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青岛德固特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463746625"/>
            <w:bookmarkStart w:id="1" w:name="__Fieldmark__0_463746625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463746625"/>
            <w:bookmarkStart w:id="3" w:name="__Fieldmark__1_463746625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行政公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47</cp:revision>
  <dc:subject/>
  <dc:title>“理工之星”科技创新奖学金评选办法</dc:title>
</cp:coreProperties>
</file>