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发展党员工作有关表格材料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中央上级党组织关于发展党员工作的最新要求，按照《中共山东理工大学委员会发展党员工作实施细则》（鲁理工大党发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）有关规定，为了进一步规范发展党员工作，现将有关工作表格、材料进行了重新整理，添加了部分表格，有的做了微调，现将整理后的表格材料情况说明如下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按照不同阶段，材料共分为四大类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入党积极分子阶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入党积极分子备案表。每学期开学后一个月内，将全部学生、教工入党积极分子情况报送一次，只需报电子表格，无需纸质材料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入党积极分子测评工作用表。各党委、党总支每学期一次对入党积极分子进行民主测评，此表为测评工作用表，无需报党委组织部，测评结果要填入《入党积极分子培养考察表》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发展对象阶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示。发展党员工作“五公示”即：确定入党积极分子、确定党员发展对象、确定拟吸收入党发展对象、吸收预备党员、预备党员转正五个公示。其中，确定拟吸收入党发展对象的公示前，将按公示模板制作的公示文件报组织部邮箱备案，其他公示按要求进行，无需报组织部备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确定研究生党员发展对象导师意见征询表。研究生确定党员发展对象时，需填此表征求导师意见，并放入发展党员材料袋，与其他材料一并报组织员办公室预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拟吸收入党发展对象备案表。确定差额后，报送拟吸收入党发展对象名单时，需填报此表，纸质、电子都要报送。送组织员办公室预审材料时，需附上此表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接收预备党阶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发展党员审批表、总支决议。支部大会、总支研究后，需报送发展党员审批表和党委、党总支决议。电子、书面都要报送，同时报送《入党志愿书》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eastAsia="仿宋_GB2312"/>
          <w:b/>
          <w:sz w:val="32"/>
          <w:szCs w:val="32"/>
        </w:rPr>
        <w:t>预备党员阶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预备党员测评工作用表。各党委、党总支对预备党员每学期一次进行民主测评，此表为测评工作用表，无需报党委组织部，测评结果要填入《预备党员培养考察表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备党员转正审批表格、总支决议。预备党员按期转正、延期、延期转正时，需报送相应表格、决议材料，电子、书面都需报送。同时报送《入党志愿书》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注意事项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调整后，许多表格的栏目、内容与之前相比，有所变化。今后报送材料时，请用本次修订后的新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一个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>文件中，可能会有多个工作表。比如文件“</w:t>
      </w:r>
      <w:r>
        <w:rPr>
          <w:rFonts w:eastAsia="仿宋_GB2312" w:ascii="仿宋_GB2312" w:hAnsi="仿宋_GB2312"/>
          <w:sz w:val="32"/>
          <w:szCs w:val="32"/>
        </w:rPr>
        <w:t>03-</w:t>
      </w:r>
      <w:r>
        <w:rPr>
          <w:rFonts w:ascii="仿宋_GB2312" w:hAnsi="仿宋_GB2312" w:eastAsia="仿宋_GB2312"/>
          <w:sz w:val="32"/>
          <w:szCs w:val="32"/>
        </w:rPr>
        <w:t>党员发展对象登记表、汇总表</w:t>
      </w:r>
      <w:r>
        <w:rPr>
          <w:rFonts w:eastAsia="仿宋_GB2312" w:ascii="仿宋_GB2312" w:hAnsi="仿宋_GB2312"/>
          <w:sz w:val="32"/>
          <w:szCs w:val="32"/>
        </w:rPr>
        <w:t>.xls”</w:t>
      </w:r>
      <w:r>
        <w:rPr>
          <w:rFonts w:ascii="仿宋_GB2312" w:hAnsi="仿宋_GB2312" w:eastAsia="仿宋_GB2312"/>
          <w:sz w:val="32"/>
          <w:szCs w:val="32"/>
        </w:rPr>
        <w:t>中有《学生党员发展对象情况登记表》、《学生党员发展对象情况汇总表》、《教工党员发展对象情况登记表》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表，填表时请注意，不要漏填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表格的行高可以根据填写内容多少适当调整。为了方便全校汇总，表中的列及其顺序请勿调整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表格中年月日应按如下格式填写，例如：</w:t>
      </w:r>
      <w:r>
        <w:rPr>
          <w:rFonts w:eastAsia="仿宋_GB2312" w:ascii="仿宋_GB2312" w:hAnsi="仿宋_GB2312"/>
          <w:sz w:val="32"/>
          <w:szCs w:val="32"/>
        </w:rPr>
        <w:t>2015.03</w:t>
      </w:r>
      <w:r>
        <w:rPr>
          <w:rFonts w:ascii="仿宋_GB2312" w:hAnsi="仿宋_GB2312" w:eastAsia="仿宋_GB2312"/>
          <w:sz w:val="32"/>
          <w:szCs w:val="32"/>
        </w:rPr>
        <w:t>（到月）或</w:t>
      </w:r>
      <w:r>
        <w:rPr>
          <w:rFonts w:eastAsia="仿宋_GB2312" w:ascii="仿宋_GB2312" w:hAnsi="仿宋_GB2312"/>
          <w:sz w:val="32"/>
          <w:szCs w:val="32"/>
        </w:rPr>
        <w:t>2015.03.15</w:t>
      </w:r>
      <w:r>
        <w:rPr>
          <w:rFonts w:ascii="仿宋_GB2312" w:hAnsi="仿宋_GB2312" w:eastAsia="仿宋_GB2312"/>
          <w:sz w:val="32"/>
          <w:szCs w:val="32"/>
        </w:rPr>
        <w:t>（到日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入党志愿书编号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起，全省统一编。，填写《发展学生党员审批登记表》、《发展教工党员审批登记表》时应填写完整编号，比如：“</w:t>
      </w:r>
      <w:r>
        <w:rPr>
          <w:rFonts w:eastAsia="仿宋_GB2312" w:ascii="仿宋_GB2312" w:hAnsi="仿宋_GB2312"/>
          <w:sz w:val="32"/>
          <w:szCs w:val="32"/>
        </w:rPr>
        <w:t>2015-03-0450500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6.</w:t>
        </w:r>
        <w:r>
          <w:rPr>
            <w:rStyle w:val="InternetLink"/>
            <w:rFonts w:ascii="仿宋_GB2312" w:hAnsi="仿宋_GB2312" w:eastAsia="仿宋_GB2312"/>
            <w:sz w:val="32"/>
            <w:szCs w:val="32"/>
          </w:rPr>
          <w:t>需要报送电子稿的，发送至邮箱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zzb6999@163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注：</w:t>
      </w:r>
      <w:r>
        <w:rPr>
          <w:rFonts w:ascii="仿宋_GB2312" w:hAnsi="仿宋_GB2312" w:eastAsia="仿宋_GB2312"/>
          <w:sz w:val="32"/>
          <w:szCs w:val="32"/>
        </w:rPr>
        <w:t>如有疑问，请电话联系</w:t>
      </w:r>
      <w:r>
        <w:rPr>
          <w:rFonts w:eastAsia="仿宋_GB2312" w:ascii="仿宋_GB2312" w:hAnsi="仿宋_GB2312"/>
          <w:sz w:val="32"/>
          <w:szCs w:val="32"/>
        </w:rPr>
        <w:t>2786990</w:t>
      </w:r>
      <w:r>
        <w:rPr>
          <w:rFonts w:ascii="仿宋_GB2312" w:hAnsi="仿宋_GB2312" w:eastAsia="仿宋_GB2312"/>
          <w:sz w:val="32"/>
          <w:szCs w:val="32"/>
        </w:rPr>
        <w:t>（内线：</w:t>
      </w:r>
      <w:r>
        <w:rPr>
          <w:rFonts w:eastAsia="仿宋_GB2312" w:ascii="仿宋_GB2312" w:hAnsi="仿宋_GB2312"/>
          <w:sz w:val="32"/>
          <w:szCs w:val="32"/>
        </w:rPr>
        <w:t>86999</w:t>
      </w:r>
      <w:r>
        <w:rPr>
          <w:rFonts w:ascii="仿宋_GB2312" w:hAnsi="仿宋_GB2312" w:eastAsia="仿宋_GB2312"/>
          <w:sz w:val="32"/>
          <w:szCs w:val="32"/>
        </w:rPr>
        <w:t>）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.&#30005;&#23376;&#31295;&#21457;&#36865;&#33267;zzb6999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1:00Z</dcterms:created>
  <dc:creator>lenovo</dc:creator>
  <dc:description/>
  <cp:keywords/>
  <dc:language>en-US</dc:language>
  <cp:lastModifiedBy>lenovo</cp:lastModifiedBy>
  <dcterms:modified xsi:type="dcterms:W3CDTF">2016-05-04T07:22:00Z</dcterms:modified>
  <cp:revision>28</cp:revision>
  <dc:subject/>
  <dc:title>关于发展党员表格材料有关说明</dc:title>
</cp:coreProperties>
</file>