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关于同意接收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rFonts w:ascii="宋体;SimSun" w:hAnsi="宋体;SimSun" w:cs="宋体;SimSun"/>
          <w:b/>
          <w:sz w:val="36"/>
          <w:szCs w:val="36"/>
        </w:rPr>
        <w:t>等</w:t>
      </w:r>
      <w:r>
        <w:rPr>
          <w:rFonts w:cs="宋体;SimSun" w:ascii="宋体;SimSun" w:hAnsi="宋体;SimSun"/>
          <w:b/>
          <w:sz w:val="36"/>
          <w:szCs w:val="36"/>
        </w:rPr>
        <w:t>×</w:t>
      </w:r>
      <w:r>
        <w:rPr>
          <w:rFonts w:ascii="宋体;SimSun" w:hAnsi="宋体;SimSun" w:cs="宋体;SimSun"/>
          <w:b/>
          <w:sz w:val="36"/>
          <w:szCs w:val="36"/>
        </w:rPr>
        <w:t>名同志入党的决议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校党委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党委、党总支于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日召开了党总支会（党委会），审议了接收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等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名同志入党问题。会议应到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人，出席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人，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等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人因事请假。会议由党委、党总支书记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同志主持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与会党委、党总支委员对照发展党员的有关制度规定，结合日常培养考察情况及接收预备党员党支部大会决议情况，对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等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名同志入党问题逐个进行了讨论、审议。经审议，认为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（全部名单）等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名同志，理想信念坚定，入党动机端正，综合表现优秀，发展党员工作相关手续齐备，已经基本具备共产党员条件，同意吸收为中共预备党员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发展党员审批登记表、汇总表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党委、党总支书记：（签字）     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党委、党总支（章）</w:t>
      </w:r>
    </w:p>
    <w:p>
      <w:pPr>
        <w:pStyle w:val="Normal"/>
        <w:ind w:firstLine="5040"/>
        <w:rPr/>
      </w:pP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03:00Z</dcterms:created>
  <dc:creator>lenovo</dc:creator>
  <dc:description/>
  <cp:keywords/>
  <dc:language>en-US</dc:language>
  <cp:lastModifiedBy>lenovo</cp:lastModifiedBy>
  <cp:lastPrinted>2015-04-03T13:53:00Z</cp:lastPrinted>
  <dcterms:modified xsi:type="dcterms:W3CDTF">2015-04-03T06:02:00Z</dcterms:modified>
  <cp:revision>11</cp:revision>
  <dc:subject/>
  <dc:title>关于同意接收×××等×名同志入党的决议</dc:title>
</cp:coreProperties>
</file>